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right"/>
        <w:rPr/>
      </w:pPr>
      <w:r>
        <w:rPr/>
      </w:r>
    </w:p>
    <w:tbl>
      <w:tblPr>
        <w:tblW w:w="5417" w:type="dxa"/>
        <w:jc w:val="left"/>
        <w:tblInd w:w="5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11"/>
        <w:gridCol w:w="311"/>
        <w:gridCol w:w="311"/>
        <w:gridCol w:w="311"/>
        <w:gridCol w:w="311"/>
        <w:gridCol w:w="311"/>
        <w:gridCol w:w="311"/>
        <w:gridCol w:w="239"/>
      </w:tblGrid>
      <w:tr>
        <w:trPr>
          <w:trHeight w:val="28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віт</w:t>
      </w:r>
    </w:p>
    <w:p>
      <w:pPr>
        <w:pStyle w:val="Normal"/>
        <w:jc w:val="center"/>
        <w:rPr/>
      </w:pPr>
      <w:r>
        <w:rPr>
          <w:b/>
          <w:caps/>
        </w:rPr>
        <w:t xml:space="preserve">про  Взаємозв’язки підприємства - ПРЯМОГО ІНВЕСТОР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в  рамках відносин прямого інвестування </w:t>
      </w:r>
    </w:p>
    <w:p>
      <w:pPr>
        <w:pStyle w:val="Normal"/>
        <w:jc w:val="center"/>
        <w:rPr/>
      </w:pPr>
      <w:r>
        <w:rPr/>
        <w:t>станом на 31.12.20_____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329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і особи (резиденти), які здійснили прямі інвестиції за кордон, а також мають вимоги/зобов'язання до/перед підприємств(ами) в рамках відносин прямого інвестув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иторіальному органу Держс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ізніш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лютого</w:t>
            </w:r>
          </w:p>
        </w:tc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12-зез (ВП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4 № 297 (зі зміна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14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форма звітності (фактична адреса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1. Підприємства прямого інвестування-нерезиденти 1-го рівня відносин власності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3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10"/>
        <w:gridCol w:w="709"/>
        <w:gridCol w:w="1418"/>
        <w:gridCol w:w="1559"/>
        <w:gridCol w:w="1559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овний код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прямого інвестування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ідприєм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раїн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раї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ка Вашої участі у статутному  капіталі нерезиден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10% і ≤100% за кожним підприємством)</w:t>
            </w:r>
            <w:r>
              <w:rPr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що 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рямого інвестування  є підприємством спеціального призначення, то зробіть позначку "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1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.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96" w:leader="none"/>
        </w:tabs>
        <w:ind w:left="180" w:hanging="0"/>
        <w:rPr/>
      </w:pPr>
      <w:r>
        <w:rPr>
          <w:sz w:val="18"/>
          <w:szCs w:val="18"/>
          <w:vertAlign w:val="superscript"/>
        </w:rPr>
        <w:t>1 </w:t>
      </w:r>
      <w:r>
        <w:rPr>
          <w:sz w:val="18"/>
          <w:szCs w:val="18"/>
        </w:rPr>
        <w:t>Тут і далі коди країн заповнюють працівники органів державної статистики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96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  <w:t xml:space="preserve">Якщо Ви відповіли </w:t>
      </w:r>
      <w:r>
        <w:rPr>
          <w:b/>
          <w:sz w:val="10"/>
          <w:szCs w:val="10"/>
        </w:rPr>
        <w:t xml:space="preserve">"Так" </w:t>
      </w:r>
      <w:r>
        <w:rPr>
          <w:sz w:val="10"/>
          <w:szCs w:val="10"/>
        </w:rPr>
        <w:t>на питання 1.11 та/або заповнили графу 6, будь ласка, заповніть Розділ 2.</w:t>
      </w:r>
    </w:p>
    <w:tbl>
      <w:tblPr>
        <w:tblW w:w="10728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55"/>
        <w:gridCol w:w="705"/>
      </w:tblGrid>
      <w:tr>
        <w:trPr>
          <w:trHeight w:val="271" w:hRule="atLeast"/>
        </w:trPr>
        <w:tc>
          <w:tcPr>
            <w:tcW w:w="9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11</w:t>
            </w:r>
            <w:r>
              <w:rPr>
                <w:sz w:val="20"/>
                <w:szCs w:val="20"/>
              </w:rPr>
              <w:t> Чи володієте Ви інформацією щодо підприємств (як українських, так і іноземних), які контролюються підприємствами, що наведені у Розділі 1? (Зробіть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" </w:t>
            </w:r>
            <w:bookmarkStart w:id="0" w:name="OLE_LINK1"/>
            <w:r>
              <w:rPr>
                <w:sz w:val="20"/>
                <w:szCs w:val="20"/>
              </w:rPr>
              <w:t>у  відповідній клітинці</w:t>
            </w:r>
            <w:bookmarkEnd w:id="0"/>
            <w:r>
              <w:rPr>
                <w:sz w:val="20"/>
                <w:szCs w:val="20"/>
              </w:rPr>
              <w:t>).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Підприємства прямого інвестування 2-го рівня відносин власності</w:t>
      </w:r>
    </w:p>
    <w:p>
      <w:pPr>
        <w:pStyle w:val="Normal"/>
        <w:ind w:left="180" w:right="404" w:hanging="0"/>
        <w:jc w:val="both"/>
        <w:rPr/>
      </w:pPr>
      <w:r>
        <w:rPr>
          <w:b/>
          <w:sz w:val="20"/>
          <w:szCs w:val="20"/>
        </w:rPr>
        <w:t xml:space="preserve">Інформація щодо підприємств (українських, іноземних), які контролюються прямими інвесторами 1-го рівня відносин власності – </w:t>
      </w:r>
      <w:r>
        <w:rPr/>
        <w:t>2-й рівень відносин власності</w:t>
      </w:r>
    </w:p>
    <w:tbl>
      <w:tblPr>
        <w:tblW w:w="1073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978"/>
        <w:gridCol w:w="1260"/>
        <w:gridCol w:w="583"/>
        <w:gridCol w:w="1275"/>
        <w:gridCol w:w="1703"/>
        <w:gridCol w:w="1417"/>
      </w:tblGrid>
      <w:tr>
        <w:trPr>
          <w:trHeight w:val="123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мовний код підприємства-інвестор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кажіть відповідно до графи 1 Розділу 1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овний код підприємства, наведеного в графі 3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ідприємства-прямого інвестуванн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 (якщо підприємство прямого інвестування- резидент)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раїн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зва країн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ка участі інвестора у статутному капіталі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50% і ≤100%  за кожним підприємством)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що підприєм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го інвестування  є підприємством спеціального призначення, то зробіть позначку "V"</w:t>
            </w:r>
          </w:p>
        </w:tc>
      </w:tr>
      <w:tr>
        <w:trPr>
          <w:trHeight w:val="25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2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20"/>
        <w:gridCol w:w="720"/>
      </w:tblGrid>
      <w:tr>
        <w:trPr>
          <w:trHeight w:val="280" w:hRule="atLeast"/>
        </w:trPr>
        <w:tc>
          <w:tcPr>
            <w:tcW w:w="9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6 Чи володієте Ви інформацією щодо підприємств (як українських, так і іноземних), які  контролюються підприємствами, що наведені у Розділі 2?  (Зробіть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" у відповідній клітинці).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96" w:leader="none"/>
        </w:tabs>
        <w:ind w:left="180" w:hanging="0"/>
        <w:rPr>
          <w:sz w:val="10"/>
          <w:szCs w:val="10"/>
        </w:rPr>
      </w:pPr>
      <w:r>
        <w:rPr>
          <w:sz w:val="20"/>
          <w:szCs w:val="20"/>
        </w:rPr>
        <w:t xml:space="preserve">Якщо Ви відповіли </w:t>
      </w:r>
      <w:r>
        <w:rPr>
          <w:b/>
          <w:sz w:val="20"/>
          <w:szCs w:val="20"/>
        </w:rPr>
        <w:t xml:space="preserve">"Так" </w:t>
      </w:r>
      <w:r>
        <w:rPr>
          <w:sz w:val="20"/>
          <w:szCs w:val="20"/>
        </w:rPr>
        <w:t>на питання 2.16 та/або заповнили графу 8, будь ласка, заповніть Розділ 3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3. Підприємства прямого інвестування 3-го рівня відносин власності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40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нформація щодо підприємств (українських, іноземних), які контролюються прямими інвесторами 2-го рівня відносин власності – 3-й рівень відносин власності</w:t>
      </w:r>
    </w:p>
    <w:tbl>
      <w:tblPr>
        <w:tblW w:w="1066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984"/>
        <w:gridCol w:w="1417"/>
        <w:gridCol w:w="568"/>
        <w:gridCol w:w="1276"/>
        <w:gridCol w:w="1596"/>
        <w:gridCol w:w="1418"/>
      </w:tblGrid>
      <w:tr>
        <w:trPr>
          <w:trHeight w:val="117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мовний код підприємства-інвестор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кажіть відповідно до графи 2 Розділу 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овний код підприємства, наведеного в графі 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ідприємства-прямого інвестува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 (якщо підприємство прямого інвестування- резидент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раїн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зва країни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Частка участі інвестора у статутному капіталі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50% і ≤100% за кожним підприємством)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що підприєм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го інвестування  є підприємством спеціального призначення, то зробіть позначку "V"</w:t>
            </w:r>
          </w:p>
        </w:tc>
      </w:tr>
      <w:tr>
        <w:trPr>
          <w:trHeight w:val="23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20"/>
        <w:gridCol w:w="720"/>
      </w:tblGrid>
      <w:tr>
        <w:trPr>
          <w:trHeight w:val="279" w:hRule="atLeast"/>
        </w:trPr>
        <w:tc>
          <w:tcPr>
            <w:tcW w:w="9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1 Чи володієте Ви інформацією щодо підприємств, які контролюються підприємствами-3-го рівня або наступних (нижчих) рівнів власності? Зробіть, будь ласка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" у  відповідній клітинці)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20"/>
          <w:szCs w:val="20"/>
        </w:rPr>
        <w:t xml:space="preserve">Якщо Ви відповіли </w:t>
      </w:r>
      <w:r>
        <w:rPr>
          <w:b/>
          <w:sz w:val="20"/>
          <w:szCs w:val="20"/>
        </w:rPr>
        <w:t xml:space="preserve">"Так" </w:t>
      </w:r>
      <w:r>
        <w:rPr>
          <w:sz w:val="20"/>
          <w:szCs w:val="20"/>
        </w:rPr>
        <w:t>на питання 3.21 та/або заповнили графу 8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ь ласка, вкажіть назву країни місцезнаходження </w:t>
      </w:r>
      <w:r>
        <w:rPr>
          <w:b/>
          <w:sz w:val="20"/>
          <w:szCs w:val="20"/>
        </w:rPr>
        <w:t>кінцевого підприємства прямого інвестування</w:t>
      </w:r>
      <w:r>
        <w:rPr>
          <w:sz w:val="20"/>
          <w:szCs w:val="20"/>
        </w:rPr>
        <w:t xml:space="preserve"> та рівень відносин власності (найнижчий), на якому знаходиться це підприємст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17"/>
        <w:gridCol w:w="4306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 Назва країни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 К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країни</w:t>
            </w:r>
          </w:p>
        </w:tc>
        <w:tc>
          <w:tcPr>
            <w:tcW w:w="4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 Рівень відносин власності (найнижчи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зділ 4. Вимоги та зобов'язання Вашого підприємства до/перед підприємств(ами) прямого інвестування 2-го, 3-го 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 нижчих рівнів відносин власності</w:t>
      </w:r>
    </w:p>
    <w:p>
      <w:pPr>
        <w:pStyle w:val="Normal"/>
        <w:ind w:right="-353" w:hanging="0"/>
        <w:jc w:val="right"/>
        <w:rPr/>
      </w:pPr>
      <w:r>
        <w:rPr>
          <w:i/>
          <w:sz w:val="18"/>
          <w:szCs w:val="18"/>
        </w:rPr>
        <w:t>(тис.одиниць валюти, з одним десятковим знаком</w:t>
      </w:r>
      <w:r>
        <w:rPr/>
        <w:t>)</w:t>
      </w:r>
    </w:p>
    <w:tbl>
      <w:tblPr>
        <w:tblW w:w="11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9"/>
        <w:gridCol w:w="731"/>
        <w:gridCol w:w="556"/>
        <w:gridCol w:w="709"/>
        <w:gridCol w:w="567"/>
        <w:gridCol w:w="654"/>
        <w:gridCol w:w="480"/>
        <w:gridCol w:w="654"/>
        <w:gridCol w:w="473"/>
        <w:gridCol w:w="654"/>
        <w:gridCol w:w="622"/>
        <w:gridCol w:w="654"/>
        <w:gridCol w:w="480"/>
      </w:tblGrid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5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РЕДИТИ  ТА  ПОЗИК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ЗАБОРГОВАНІСТЬ ЗА КРЕДИТАМИ ТА ПОЗИКАМИ, </w:t>
            </w:r>
            <w:r>
              <w:rPr>
                <w:sz w:val="18"/>
                <w:szCs w:val="18"/>
              </w:rPr>
              <w:t xml:space="preserve">наданими Вашим підприємством підприємства прямого інвестування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БОРГОВАНІСТЬ ЗА КРЕДИТАМИ ТА ПОЗИКАМИ, </w:t>
            </w:r>
            <w:r>
              <w:rPr>
                <w:sz w:val="18"/>
                <w:szCs w:val="18"/>
              </w:rPr>
              <w:t>отриманими Вашим підприємством від підприємства прямого інвестув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ОРГОВІ  КРЕДИ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БІТОРСЬКА ЗАБОРГОВАНІСТЬ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овнішньоторговельними операціями Вашого підприємства по відношенню до підприємства прямого інвестув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РЕДИТОРСЬКА ЗАБОРГОВАНІСТЬ </w:t>
            </w:r>
            <w:r>
              <w:rPr>
                <w:sz w:val="18"/>
                <w:szCs w:val="18"/>
              </w:rPr>
              <w:t>за зовнішньоторговельними операціями Вашого підприємства перед підприємства прямого інвестув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ІНШІ ВИМОГИ ТА ЗОБОВ'ЯЗ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ІНШІ ВИМОГИ </w:t>
            </w:r>
            <w:r>
              <w:rPr>
                <w:sz w:val="18"/>
                <w:szCs w:val="18"/>
              </w:rPr>
              <w:t>Вашого підприємства до підприємства прямого інвестув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ІНШІ ЗОБОВ'ЯЗАННЯ 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шого підприємства перед підприємством прямого інвестув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іть, будь ласка,  умовний код підприємства прямого інвестування до/перед яким(го) існують вимоги та зобов'язання (з графи 2 Розділу 2 та/або Розділу 3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ень відносин власності, на якому знаходиться підприємство прямого інвестуванн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9"/>
        <w:gridCol w:w="708"/>
      </w:tblGrid>
      <w:tr>
        <w:trPr>
          <w:trHeight w:val="279" w:hRule="atLeast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 Чи має Ваше підприємство </w:t>
            </w:r>
            <w:r>
              <w:rPr>
                <w:b/>
                <w:sz w:val="20"/>
                <w:szCs w:val="20"/>
              </w:rPr>
              <w:t>прямого(их) інвестора(ів)</w:t>
            </w:r>
            <w:r>
              <w:rPr>
                <w:sz w:val="20"/>
                <w:szCs w:val="20"/>
              </w:rPr>
              <w:t>? (Зробіть, будь ласка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" у відповідній клітинці)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Якщо Ви відповіли </w:t>
      </w:r>
      <w:r>
        <w:rPr>
          <w:b/>
          <w:sz w:val="20"/>
          <w:szCs w:val="20"/>
        </w:rPr>
        <w:t>"Так"</w:t>
      </w:r>
      <w:r>
        <w:rPr/>
        <w:t xml:space="preserve"> </w:t>
      </w:r>
      <w:r>
        <w:rPr>
          <w:sz w:val="20"/>
          <w:szCs w:val="20"/>
        </w:rPr>
        <w:t xml:space="preserve">на питання 4.9, будь ласка, заповніть </w:t>
      </w:r>
    </w:p>
    <w:p>
      <w:pPr>
        <w:pStyle w:val="Normal"/>
        <w:ind w:right="-353" w:hanging="0"/>
        <w:jc w:val="center"/>
        <w:rPr/>
      </w:pPr>
      <w:r>
        <w:rPr>
          <w:sz w:val="20"/>
          <w:szCs w:val="20"/>
        </w:rPr>
        <w:t>форму № 10-зез (квартальна) "Звіт про прямі іноземні інвестиції"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                                                                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          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ІБ)</w:t>
      </w:r>
    </w:p>
    <w:p>
      <w:pPr>
        <w:pStyle w:val="Normal"/>
        <w:ind w:left="360" w:firstLine="2160"/>
        <w:rPr>
          <w:sz w:val="12"/>
          <w:szCs w:val="12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: _________________  факс: _________________ електронна пошта: 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748" w:gutter="0" w:header="510" w:top="566" w:footer="709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center" w:pos="5352" w:leader="none"/>
        <w:tab w:val="right" w:pos="107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42:00Z</dcterms:created>
  <dc:creator>T.Kobzeva</dc:creator>
  <dc:description>Translated By Plaj</dc:description>
  <cp:keywords/>
  <dc:language>en-US</dc:language>
  <cp:lastModifiedBy>I.Kondrasheva</cp:lastModifiedBy>
  <cp:lastPrinted>2014-09-19T11:20:00Z</cp:lastPrinted>
  <dcterms:modified xsi:type="dcterms:W3CDTF">2015-11-20T12:17:00Z</dcterms:modified>
  <cp:revision>18</cp:revision>
  <dc:subject/>
  <dc:title>Прямі інвестори респондента  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